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lso: als ich das Nachfolgende schrieb, war ich noch Schüler – will sagen: es ist alles nicht perfekt. Perfekt war dafür aber die Aufregung und das Abenteuer, welches dieser Flug für meine Mitschüler und mich bedeutete. </w:t>
      </w:r>
    </w:p>
    <w:p>
      <w:pPr>
        <w:pStyle w:val="Normal"/>
        <w:jc w:val="both"/>
        <w:rPr/>
      </w:pPr>
      <w:r>
        <w:rPr/>
      </w:r>
    </w:p>
    <w:p>
      <w:pPr>
        <w:pStyle w:val="Normal"/>
        <w:jc w:val="both"/>
        <w:rPr/>
      </w:pPr>
      <w:r>
        <w:rPr/>
        <w:t>Die Episode kommt aus meinem persönlichen Fliegertagebuch (selbstverständlich nicht zur Veröffentlichung bestimmt) und beschreibt auf unserem Flug von Ganderkesee bei Bremen nach Fuerteventura die Teilstrecke ab Alicante bis nach Agadir. Wir waren unterwegs mit drei Cessnas: zwei C172 und eine C182, jede Maschine mit einem Lehrer und zwei Schülern (halt: in einem Fall zwei Refreshern) besetzt.</w:t>
      </w:r>
    </w:p>
    <w:p>
      <w:pPr>
        <w:pStyle w:val="Normal"/>
        <w:jc w:val="both"/>
        <w:rPr/>
      </w:pPr>
      <w:r>
        <w:rPr/>
      </w:r>
    </w:p>
    <w:p>
      <w:pPr>
        <w:pStyle w:val="Normal"/>
        <w:jc w:val="both"/>
        <w:rPr/>
      </w:pPr>
      <w:r>
        <w:rPr/>
        <w:t>Ein Wort des Dankes an unseren Lehrer und Mentor Volker Roßbach, der 1996 unverschuldet in der Luft verunglückte.</w:t>
      </w:r>
    </w:p>
    <w:p>
      <w:pPr>
        <w:pStyle w:val="Normal"/>
        <w:jc w:val="both"/>
        <w:rPr/>
      </w:pPr>
      <w:r>
        <w:rPr/>
      </w:r>
    </w:p>
    <w:p>
      <w:pPr>
        <w:pStyle w:val="Normal"/>
        <w:jc w:val="both"/>
        <w:rPr/>
      </w:pPr>
      <w:r>
        <w:rPr/>
      </w:r>
    </w:p>
    <w:p>
      <w:pPr>
        <w:pStyle w:val="Normal"/>
        <w:jc w:val="both"/>
        <w:rPr/>
      </w:pPr>
      <w:r>
        <w:rPr/>
      </w:r>
    </w:p>
    <w:p>
      <w:pPr>
        <w:pStyle w:val="Normal"/>
        <w:jc w:val="right"/>
        <w:rPr/>
      </w:pPr>
      <w:r>
        <w:rPr/>
        <w:t>Freitag, 15.März 1996</w:t>
      </w:r>
    </w:p>
    <w:p>
      <w:pPr>
        <w:pStyle w:val="Normal"/>
        <w:jc w:val="both"/>
        <w:rPr/>
      </w:pPr>
      <w:r>
        <w:rPr/>
      </w:r>
    </w:p>
    <w:p>
      <w:pPr>
        <w:pStyle w:val="Normal"/>
        <w:jc w:val="both"/>
        <w:rPr/>
      </w:pPr>
      <w:r>
        <w:rPr/>
      </w:r>
    </w:p>
    <w:p>
      <w:pPr>
        <w:pStyle w:val="Normal"/>
        <w:jc w:val="both"/>
        <w:rPr/>
      </w:pPr>
      <w:r>
        <w:rPr/>
        <w:t>Frühmorgens ging es in Alicante los. An das Frühstück erinnere ich mich „zwei“, um in der Fliegersprache zu bleiben.</w:t>
      </w:r>
    </w:p>
    <w:p>
      <w:pPr>
        <w:pStyle w:val="Normal"/>
        <w:jc w:val="both"/>
        <w:rPr/>
      </w:pPr>
      <w:r>
        <w:rPr/>
        <w:t xml:space="preserve">Wir sausten zum Flughafen und hatten uns das Leg bis Malaga vorgenommen. Der Weg sollte in die Sierra Nevada führen und jenseits der höchsten Berge bis an die Küste von Malaga führen. Wir gingen bei bestem Wetter in die Luft; die Lima Golf (eine Skylane C182) war natürlich wieder als unsere Führungsmaschine die erste. Mein Kollege und Flugschüler Mark konnte sich erinnern, in dieser Gegend vor Jahren einmal Urlaub gemacht zu haben; er flog an diesem Tag übrigens auch. Der Weg führte also nicht an der Küste entlang, sondern kürzte ein wenig durch das Landesinnere ab, soweit das die Berge zuließen. </w:t>
      </w:r>
    </w:p>
    <w:p>
      <w:pPr>
        <w:pStyle w:val="Normal"/>
        <w:jc w:val="both"/>
        <w:rPr/>
      </w:pPr>
      <w:r>
        <w:rPr/>
      </w:r>
    </w:p>
    <w:p>
      <w:pPr>
        <w:pStyle w:val="Normal"/>
        <w:jc w:val="both"/>
        <w:rPr/>
      </w:pPr>
      <w:r>
        <w:rPr/>
        <w:t xml:space="preserve">Erster besonderer Eindruck an dem Tag war ein "Riesenfelsberg" - ich weiß nicht, wie ich ihn anders nennen soll - der völlig unvermittelt und einsam wie eine einzelner Stein in einer sonst völlig ebenen Landschaft stand; etwa fünfzig Kilometer vom dichtbesiedelten Alicante entfernt. Er war sozusagen der Auftakt für die beginnende Sierra. Nach weiteren Flugminuten wurde die Landschaft unter uns karstiger und entwickelte sich zur Struktur einer Mondoberfläche; wäre das schöne Wetter nicht gewesen, hätte man es zumindest dafür halten können. Wenige Straßen, einzelne offenbar sehr alte Gehöfte oder Farmen - ich übte mich in Kleinorientierung und wurde dabei zusehends besser. Es machte mir Spaß, anhand von Geschwindigkeiten und Zeiten sowie Kursen Standorte zu ermitteln bzw. nach Sicht Strukturen auf der Karte wiederzuerkennen. </w:t>
      </w:r>
    </w:p>
    <w:p>
      <w:pPr>
        <w:pStyle w:val="Normal"/>
        <w:jc w:val="both"/>
        <w:rPr/>
      </w:pPr>
      <w:r>
        <w:rPr/>
      </w:r>
    </w:p>
    <w:p>
      <w:pPr>
        <w:pStyle w:val="Normal"/>
        <w:jc w:val="both"/>
        <w:rPr/>
      </w:pPr>
      <w:r>
        <w:rPr/>
        <w:t>Irgendwann ging es auf eine Bergkette zu, und wir mußten steigen. Ich erinnere mich gerne an die Stellen, wo wir auf dem Höhenmesser etwa 5.000 bis 6.000 Fuß stehen hatten - und 500 Fuß Ground! Fast konnte man manche Stellen berühren; und ich stellte mir vor, ich wäre diese Berge mit dem Wagen oder zu Fuß bestiegen; um dann von dort die Flugzeuge zu besehen. Nach der ersten solchen Episode näherten wir uns einem Observatorium, welches auf einer der Bergkuppen lag. Eine schmale Straße führte herauf; alles war eingeschneit. Dahinter hatten wir Blick auf das Mittelmeer; welches in der Sonne glänzte.</w:t>
      </w:r>
    </w:p>
    <w:p>
      <w:pPr>
        <w:pStyle w:val="Normal"/>
        <w:jc w:val="both"/>
        <w:rPr/>
      </w:pPr>
      <w:r>
        <w:rPr/>
        <w:t>Es ging weiter; im Flugzeug kann man nicht anhalten. Vor uns weitere höhere Gipfel, wohl so an die 8.000 Fuß hoch. Es war Gelegenheit, die VFR-Flieger mit den Bergwinden bekanntzumachen, und die waren nicht ohne.</w:t>
      </w:r>
    </w:p>
    <w:p>
      <w:pPr>
        <w:pStyle w:val="Normal"/>
        <w:jc w:val="both"/>
        <w:rPr/>
      </w:pPr>
      <w:r>
        <w:rPr/>
      </w:r>
    </w:p>
    <w:p>
      <w:pPr>
        <w:pStyle w:val="Normal"/>
        <w:jc w:val="both"/>
        <w:rPr/>
      </w:pPr>
      <w:r>
        <w:rPr/>
        <w:t xml:space="preserve">Als wir den ersten Brocken rechts querab liegen hatten - mithin in Lee waren - packte es uns und schüttelte uns gut durch. Es war enorm böig und bockig, aber an meinem dritten Flugtag hatte ich allmählich das Flugzeug als etwas vertrautes akzeptiert. Bis dahin war es ein ganz klein wenig auch eine "Höllenmaschine" gewesen; mit der man sich schnell umbringen konnte. Nun entwickelte es sich zum attraktiven Fortbewegungsmittel, und die Luft wurde zur Straße. Dies hier allerdings war ein Feldweg, wie ich ihn noch nicht erlebt hatte. </w:t>
      </w:r>
    </w:p>
    <w:p>
      <w:pPr>
        <w:pStyle w:val="Normal"/>
        <w:jc w:val="both"/>
        <w:rPr/>
      </w:pPr>
      <w:r>
        <w:rPr/>
        <w:t>Meine Nikon verstaute ich nach jedem Bild sorgfältig, ich hatte Angst, sie könnte mitsamt der restlichen Fototasche durch die Luft sausen und irgendwen treffen. Es war natürlich nicht einfach, zu fotografieren, jedes Bild verlangte eine schnelle Verschlußzeit, selbst beim Weitwinkel.</w:t>
      </w:r>
    </w:p>
    <w:p>
      <w:pPr>
        <w:pStyle w:val="Normal"/>
        <w:jc w:val="both"/>
        <w:rPr/>
      </w:pPr>
      <w:r>
        <w:rPr/>
      </w:r>
    </w:p>
    <w:p>
      <w:pPr>
        <w:pStyle w:val="Normal"/>
        <w:jc w:val="both"/>
        <w:rPr/>
      </w:pPr>
      <w:r>
        <w:rPr/>
        <w:t xml:space="preserve">Mark war verunsichert; er wußte nicht, wie er reagieren sollte. Ansmut machte ihm klar, daß das Flugzeug dahin zu fliegen habe, wo er wolle, nicht wohin das Flugzeug wolle. So lenkte Mark tapfer seinen Weg durch die "Brandung"; während ich hinten saß und mich mit beiden Händen in den Sitz krallte. Aber auch das konnte nicht verhindern, daß ich irgendwann mit dem Kopf gegen die Decke knallte! </w:t>
      </w:r>
    </w:p>
    <w:p>
      <w:pPr>
        <w:pStyle w:val="Normal"/>
        <w:jc w:val="both"/>
        <w:rPr/>
      </w:pPr>
      <w:r>
        <w:rPr/>
      </w:r>
    </w:p>
    <w:p>
      <w:pPr>
        <w:pStyle w:val="Normal"/>
        <w:jc w:val="both"/>
        <w:rPr/>
      </w:pPr>
      <w:r>
        <w:rPr/>
        <w:t>Die Berge rechts wurden höher, die Leewirkung größer. Ein Aufwind packte uns und hob uns mit 2.000 Fuß in der Minute nach oben! Das war Wahnsinn! Ich fragte Ansmut, wie das käme; laut Lehrbuch müßten wir eigentlich mit Abwinden rechnen. Er meinte, es könnten Rollen sein, die sich bildeten. Ich war zufrieden und mußte gleichzeitig daran denken, was passierte, wenn uns ein solcher Wind mit dieser Kraft nach unten zöge. Viel hätte die Whiskey India</w:t>
      </w:r>
      <w:r>
        <w:rPr>
          <w:rStyle w:val="EndnoteCharacters"/>
        </w:rPr>
        <w:t xml:space="preserve"> </w:t>
      </w:r>
      <w:r>
        <w:rPr/>
        <w:t>(eine C172) nicht dagegen zu setzen...</w:t>
      </w:r>
    </w:p>
    <w:p>
      <w:pPr>
        <w:pStyle w:val="Normal"/>
        <w:jc w:val="both"/>
        <w:rPr/>
      </w:pPr>
      <w:r>
        <w:rPr/>
      </w:r>
    </w:p>
    <w:p>
      <w:pPr>
        <w:pStyle w:val="Normal"/>
        <w:jc w:val="both"/>
        <w:rPr/>
      </w:pPr>
      <w:r>
        <w:rPr/>
        <w:t>Merkwürdigerweise hatte ich keine Angst. Vielleicht schien mir doch alles kalkulierbar; anders in Frankreich auf dem Weg in die Pyrenäen, mit dem aufziehenden schlechten Wetter.</w:t>
      </w:r>
    </w:p>
    <w:p>
      <w:pPr>
        <w:pStyle w:val="Normal"/>
        <w:jc w:val="both"/>
        <w:rPr/>
      </w:pPr>
      <w:r>
        <w:rPr/>
        <w:t>Irgendwann kamen wir der Küste nahe; ein breites Tal erlaubte den Blick auf das Mittelmeer. Gleichzeitig kamen Quellwolken auf, die wir genüßlich durchflogen. So gelangten wir an die Küste, wo wir nach kurzem Flug Malaga erreichten. Es gab malerische Gegenden an den Hängen und eben solche Häuser.</w:t>
      </w:r>
    </w:p>
    <w:p>
      <w:pPr>
        <w:pStyle w:val="Normal"/>
        <w:jc w:val="both"/>
        <w:rPr/>
      </w:pPr>
      <w:r>
        <w:rPr/>
      </w:r>
    </w:p>
    <w:p>
      <w:pPr>
        <w:pStyle w:val="Normal"/>
        <w:jc w:val="both"/>
        <w:rPr/>
      </w:pPr>
      <w:r>
        <w:rPr/>
        <w:t>Ich dachte daran, wie häufig man davon spricht, woanders zu leben, wo es einfach schöner ist und ein anderes Lebensgefühl herrscht - und daß man dann doch letztendlich in Bremen im Nebel mit muffigen Leuten im Büro sitzt und jeden Tag zwischen zehn und zwölf Stunden arbeitet. Die Schuld liegt sicher nur bei einem selbst.</w:t>
      </w:r>
    </w:p>
    <w:p>
      <w:pPr>
        <w:pStyle w:val="Normal"/>
        <w:jc w:val="both"/>
        <w:rPr/>
      </w:pPr>
      <w:r>
        <w:rPr/>
      </w:r>
    </w:p>
    <w:p>
      <w:pPr>
        <w:pStyle w:val="Normal"/>
        <w:jc w:val="both"/>
        <w:rPr/>
      </w:pPr>
      <w:r>
        <w:rPr/>
        <w:t xml:space="preserve">Es war nicht schwer, Malaga anzufliegen. Wir hatten natürlich Anflugkarten mit und waren mal wieder die "Kleinen" zwischen den Aero Lloyds, Hapag Lloyds und sonstigen Touristenlinien. Mark flog ordentlich an und setzte brauchbar auf. </w:t>
      </w:r>
    </w:p>
    <w:p>
      <w:pPr>
        <w:pStyle w:val="Normal"/>
        <w:jc w:val="both"/>
        <w:rPr/>
      </w:pPr>
      <w:r>
        <w:rPr/>
      </w:r>
    </w:p>
    <w:p>
      <w:pPr>
        <w:pStyle w:val="Normal"/>
        <w:jc w:val="both"/>
        <w:rPr/>
      </w:pPr>
      <w:r>
        <w:rPr/>
        <w:t xml:space="preserve">Unten lernten wir S.A.R.T. Handling kennen; eine gewerbliche Agentur, die Landegebühren und AIS-Funktion wahrnahm. Man konnte nicht dran vorbei und wir zahlten für jede Maschine stolze 70 Mark. Natürlich waren die Leute überaus freundlich und schnell - man merkte die Privatwirtschaft. Im übrigen war das Gebäude ein wunderschönes Wohnhaus abseits des Terminals. </w:t>
      </w:r>
    </w:p>
    <w:p>
      <w:pPr>
        <w:pStyle w:val="Normal"/>
        <w:jc w:val="both"/>
        <w:rPr/>
      </w:pPr>
      <w:r>
        <w:rPr/>
        <w:t>Aber es war keine Zeit zu verlieren, wollten wir unser Reiseziel Fuerteventura nicht aus den Augen verlieren. Also gingen wir um 11:22 wieder airborne und auf Kurs Afrika!</w:t>
      </w:r>
    </w:p>
    <w:p>
      <w:pPr>
        <w:pStyle w:val="Normal"/>
        <w:jc w:val="both"/>
        <w:rPr/>
      </w:pPr>
      <w:r>
        <w:rPr/>
      </w:r>
    </w:p>
    <w:p>
      <w:pPr>
        <w:pStyle w:val="Normal"/>
        <w:jc w:val="both"/>
        <w:rPr/>
      </w:pPr>
      <w:r>
        <w:rPr/>
        <w:t xml:space="preserve">Ich hatte mich hinter das Ruder geklemmt und folgte willig der Papa November. Ich erinnere mich, daß ich die Steigflüge in der Formation nicht so gerne hatte. Irgendwie hingen die vollbeladenen Maschinen immer recht schwer in der Luft und ich hatte den Eindruck, in diesem Flugzustand nicht schnell manövrieren zu können, falls dies erforderlich würde. Diesmal mußten wir jedoch folgen, da wir uns auf das GPS von Christian verlassen wollten. </w:t>
      </w:r>
    </w:p>
    <w:p>
      <w:pPr>
        <w:pStyle w:val="Normal"/>
        <w:jc w:val="both"/>
        <w:rPr/>
      </w:pPr>
      <w:r>
        <w:rPr/>
      </w:r>
    </w:p>
    <w:p>
      <w:pPr>
        <w:pStyle w:val="Normal"/>
        <w:jc w:val="both"/>
        <w:rPr/>
      </w:pPr>
      <w:r>
        <w:rPr/>
        <w:t xml:space="preserve">So ging es noch ein Stück weiter südlich die Küste herunter und dann drehten wir auf das offene Meer. Nach Karte und Kompaß wußten wir schon genau, wo wir entlang fliegen wollten. Das Wetter zog sich ausgerechnet hier ein wenig zu, wir hatten reichlich Stratus bis zur geplanten Flughöhe und darüber. Aus Sicherheitsgründen überquerten wir das Meer immer reichlich hoch, um bei einem Motorausfall genug Zeit für Maßnahmen zu haben. </w:t>
      </w:r>
    </w:p>
    <w:p>
      <w:pPr>
        <w:pStyle w:val="Normal"/>
        <w:jc w:val="both"/>
        <w:rPr/>
      </w:pPr>
      <w:r>
        <w:rPr/>
      </w:r>
    </w:p>
    <w:p>
      <w:pPr>
        <w:pStyle w:val="Normal"/>
        <w:jc w:val="both"/>
        <w:rPr/>
      </w:pPr>
      <w:r>
        <w:rPr/>
        <w:t xml:space="preserve">Ich genoß den Blick auf das offene Meer aus großer Höhe und betrachtete die Spielzeugschiffchen. Die Papa November war im Wolkenmeer ein Winzling, mehr nicht. Überhaupt war es bei solchen Gelegenheiten immer wieder faszinierend, die Räumlichkeit zu erleben, die man gerade bei Wolkenfeldern empfinden kann. Nichts bringt mehr Dimension in das Bild als weiträumige, riesige Wolken, die teilweise durchbrochen sind. </w:t>
      </w:r>
    </w:p>
    <w:p>
      <w:pPr>
        <w:pStyle w:val="Normal"/>
        <w:jc w:val="both"/>
        <w:rPr/>
      </w:pPr>
      <w:r>
        <w:rPr/>
      </w:r>
    </w:p>
    <w:p>
      <w:pPr>
        <w:pStyle w:val="Normal"/>
        <w:jc w:val="both"/>
        <w:rPr/>
      </w:pPr>
      <w:r>
        <w:rPr/>
        <w:t>Zum Stratus gesellte sich Cumulus; und die Papa November flog knapp drüber bis hindurch. Christian war sich seiner Sache wohl sehr sicher; und Ansmut fluchte. Schließlich wollte er folgen; und das war ohne Sicht eine schwere Aufgabe. Doch auch durch diese Wolken kamen wir durch und hatten danach bald wieder Land in Sicht - Afrika!</w:t>
      </w:r>
    </w:p>
    <w:p>
      <w:pPr>
        <w:pStyle w:val="Normal"/>
        <w:jc w:val="both"/>
        <w:rPr/>
      </w:pPr>
      <w:r>
        <w:rPr/>
        <w:t xml:space="preserve">Dunkel lagen die Berge der Küstenregion um Tetouan im Grau der tiefliegenden Stratuswolken, aus denen dichter Regen fiel. Es war sicher kein VFR-Wetter. Uns stellte sich die Aufgabe, durch die Berge ins Land zu gelangen, ohne durch die Wolken zu fliegen und dabei in Gefahr zu geraten. </w:t>
      </w:r>
    </w:p>
    <w:p>
      <w:pPr>
        <w:pStyle w:val="Normal"/>
        <w:jc w:val="both"/>
        <w:rPr/>
      </w:pPr>
      <w:r>
        <w:rPr/>
        <w:t>Wir beschlossen, einem sich anbietenden breiten Tal zu folgen in der Hoffnung, so durch die Berge zu gelangen.</w:t>
      </w:r>
    </w:p>
    <w:p>
      <w:pPr>
        <w:pStyle w:val="Normal"/>
        <w:jc w:val="both"/>
        <w:rPr/>
      </w:pPr>
      <w:r>
        <w:rPr/>
        <w:t>Man kann bei einem solchen Unterfangen auch in eine Falle fliegen. Man folgt dem Tal, welches vielleicht ansteigt, so daß man mitsteigen muß. So nähert man sich der Wolkenuntergrenze. Gleichzeitig verengen sich die Bergwände, und irgendwann ist eine Kehrtwendung um 180° nicht mehr möglich. Dann kann man nur noch in die Wolken steigen und hoffen, daß Gelände und Steigleistung der Maschine zueinander passen und, nicht zuletzt, vor Erreichen der Dienstgipfelhöhe die Wolken wieder aufhören. Andernfalls hat man nie wieder Kopfschmerzen.</w:t>
      </w:r>
    </w:p>
    <w:p>
      <w:pPr>
        <w:pStyle w:val="Normal"/>
        <w:jc w:val="both"/>
        <w:rPr/>
      </w:pPr>
      <w:r>
        <w:rPr/>
      </w:r>
    </w:p>
    <w:p>
      <w:pPr>
        <w:pStyle w:val="Normal"/>
        <w:jc w:val="both"/>
        <w:rPr/>
      </w:pPr>
      <w:r>
        <w:rPr/>
        <w:t>Ich war sehr gespannt auf meinen ersten Afrikakontakt – querab ab lag Tetouan. Viel konnte ich nicht erkennen, aber was sofort auffiel, war das unglaublich saftige Grün des Landes. Nie hätte ich gedacht und überhaupt nicht erwartet, daß gerade dieses Land so grün sein kann. Es war ein krasser Gegensatz zu Spanien und kaum zu beschreiben. Wir folgten einem Fluß und ich verfolgte den Kurs auf der Karte. Die Papa November hatten wir im Blick und folgten ihr beständig.</w:t>
      </w:r>
    </w:p>
    <w:p>
      <w:pPr>
        <w:pStyle w:val="Normal"/>
        <w:jc w:val="both"/>
        <w:rPr/>
      </w:pPr>
      <w:r>
        <w:rPr/>
      </w:r>
    </w:p>
    <w:p>
      <w:pPr>
        <w:pStyle w:val="Normal"/>
        <w:jc w:val="both"/>
        <w:rPr/>
      </w:pPr>
      <w:r>
        <w:rPr/>
        <w:t xml:space="preserve">Es gab traumhafte Landschaften. Besonders erinnere ich mich an einen Stausee neben Ksar-El-Kebir. Er lag so prächtig in den Bergen, daß man dort landen und baden wollte. Natürlich war ich mir nicht sicher; ich wußte nicht, welchen Dingen man da unten ausgesetzt wäre, führe man dort zum Beispiel mit einem Auto umher. Aber vielleicht bildet man sich nur ein, es wäre ein wildes Land; während man bei uns die Wildheiten hinter einer netten Fassade versteckt. </w:t>
      </w:r>
    </w:p>
    <w:p>
      <w:pPr>
        <w:pStyle w:val="Normal"/>
        <w:jc w:val="both"/>
        <w:rPr/>
      </w:pPr>
      <w:r>
        <w:rPr/>
      </w:r>
    </w:p>
    <w:p>
      <w:pPr>
        <w:pStyle w:val="Normal"/>
        <w:jc w:val="both"/>
        <w:rPr/>
      </w:pPr>
      <w:r>
        <w:rPr/>
        <w:t>Das Steuer hatte ich Ansmut abgenommen, dafür wußte ich etwas später nicht mehr genau, wo wir waren. Ansmut aber auch nicht. Wir waren wohl nach der Karte richtig einem Flußlauf gefolgt; auch an einem See rechts abgebogen; aber es war anscheinend nicht der richtige See gewesen oder er war nicht eingezeichnet. Mein Navigator auf der Rückbank hatte auch keine Meinung. Wir flogen also weiter. Unter uns erstreckte sich faszinierendes Land. Grüne hügelige Flächen und ärmlichste Wellblechsiedlungen; kleine Dörfer, deren besonderes Merkmal ausgerechnet Schrottplätze waren, an die ich mich besonders erinnere. Einzelne Straßen mit mäßiger Befestigung schlängelten sich durch die Hügel, und nur selten sahen wir ein Auto fahren. Es war fremd, aber noch nicht so "un-europäisch".</w:t>
      </w:r>
    </w:p>
    <w:p>
      <w:pPr>
        <w:pStyle w:val="Normal"/>
        <w:jc w:val="both"/>
        <w:rPr/>
      </w:pPr>
      <w:r>
        <w:rPr/>
      </w:r>
    </w:p>
    <w:p>
      <w:pPr>
        <w:pStyle w:val="Normal"/>
        <w:jc w:val="both"/>
        <w:rPr/>
      </w:pPr>
      <w:r>
        <w:rPr/>
        <w:t>Langsam verebbten die Hügelketten und wir kamen in flaches Land. Weite Felder erstreckten sich, soweit das Auge reichte. Es war völlig eben und in dieser Hinsicht hätte dieser Landstrich mit der Wesermarsch konkurrieren können.</w:t>
      </w:r>
    </w:p>
    <w:p>
      <w:pPr>
        <w:pStyle w:val="Normal"/>
        <w:jc w:val="both"/>
        <w:rPr/>
      </w:pPr>
      <w:r>
        <w:rPr/>
        <w:t>Es hatte geregnet, und weite Teile dieses Landes waren völlig überschwemmt. Straßen standen unter Wasser; Felder ebenso. Nirgendwo waren besondere Siedlungen zu sehen oder der Versuch von Menschen, dies Naturchaos in den Griff zu bekommen. Es war dennoch faszinierend, über einen neuen Kontinent zu fliegen; und natürlich mein erster "Schritt" nach Afrika. Es war wolkig; und kein glänzendes Sonnenlicht. Irgendwann überquerten wir eine kleine Stadt - es war Souk el Arbaa du Rharb - in der ich mäßiges Leben erblickte, dann ging es weiter Richtung Casablanca.</w:t>
      </w:r>
    </w:p>
    <w:p>
      <w:pPr>
        <w:pStyle w:val="Normal"/>
        <w:jc w:val="both"/>
        <w:rPr/>
      </w:pPr>
      <w:r>
        <w:rPr/>
      </w:r>
    </w:p>
    <w:p>
      <w:pPr>
        <w:pStyle w:val="Normal"/>
        <w:jc w:val="both"/>
        <w:rPr/>
      </w:pPr>
      <w:r>
        <w:rPr/>
        <w:t xml:space="preserve">Wir flogen weiter und weiter, die Landschaft unter uns war grün, aber nicht mehr so prächtig wie eingangs. Allmählich näherten wir uns der Gegend um Rabat; und hier war allein wegen des Königspalastes ein riesiges Sperrgebiet, welches wir unbedingt beachten wollten. </w:t>
      </w:r>
    </w:p>
    <w:p>
      <w:pPr>
        <w:pStyle w:val="Normal"/>
        <w:jc w:val="both"/>
        <w:rPr/>
      </w:pPr>
      <w:r>
        <w:rPr/>
      </w:r>
    </w:p>
    <w:p>
      <w:pPr>
        <w:pStyle w:val="Normal"/>
        <w:jc w:val="both"/>
        <w:rPr/>
      </w:pPr>
      <w:r>
        <w:rPr/>
        <w:t>Der Zeitpunkt kam, wo wir auf die Sprechfunkfrequenz von Casablanca-Anfa wechselten. Häufig hatte Volker im Flight Center gesessen und geschwärmt:, mit fremdländischem Dialekt "...this is Casablanca Contrrrol" zu hören; nun sollte es gleich soweit sein.</w:t>
      </w:r>
    </w:p>
    <w:p>
      <w:pPr>
        <w:pStyle w:val="Normal"/>
        <w:jc w:val="both"/>
        <w:rPr/>
      </w:pPr>
      <w:r>
        <w:rPr/>
      </w:r>
    </w:p>
    <w:p>
      <w:pPr>
        <w:pStyle w:val="Normal"/>
        <w:jc w:val="both"/>
        <w:rPr/>
      </w:pPr>
      <w:r>
        <w:rPr/>
        <w:t>In der Tat war in Afrika alles etwas anders. Wenn man Jens glauben wollte, war die Flugsicherung dort eher ein Scherz, und die Controller schoben nach Funkangaben Holzmodelle auf einem Brett hin und her, um die Luftraumsituation abzubilden. So war es nicht verwunderlich, daß sie mit unserer VFR-Meldung nur wenig anfangen konnten. Alle Nase lang fragten sie - wir bewegten uns ja nicht auf internationalen Luftstraßen - nach unserem DME (also nach unserer Entfernung von der Station; was wir ihnen auch hätten geben könne, wären wir DME-equipped gewesen). "What is your DME- what is your DME?" hörten wir nur hektisch rufen; und Volker war geistesgegenwärtig genug, nicht irgendwelche Diskussionen anzufangen, sondern irgendwelche wahrheitsähnlichen Entfernungen anzugeben. Alles andere hätte in der Tat zu unglaublichen Verwicklungen geführt. Nie würden sie dahinterkommen, daß wir ohne DME flögen - was ja nicht illegal war - aber der Instinkt hatte uns gesagt, daß es gut sei, Diskussionen um dies Thema zu vermeiden.</w:t>
      </w:r>
    </w:p>
    <w:p>
      <w:pPr>
        <w:pStyle w:val="Normal"/>
        <w:jc w:val="both"/>
        <w:rPr/>
      </w:pPr>
      <w:r>
        <w:rPr/>
      </w:r>
    </w:p>
    <w:p>
      <w:pPr>
        <w:pStyle w:val="Normal"/>
        <w:jc w:val="both"/>
        <w:rPr/>
      </w:pPr>
      <w:r>
        <w:rPr/>
        <w:t>Irgendwann hatten wir das berühmte Casablanca rechts von uns liegen; und eine besonders große Moschee ragte an der Westspitze ins Meer hinein. Da wir die Stadt kaum überflogen, habe ich keine Details wahrgenommen, im übrigen war ich natürlich mit einem properen Anflug sehr befaßt und hatte die Papa November im Auge zu halten, die etwas eigenwillig mit Uli am Steuer durch die Luft segelte und offenbar eben eine eigenes Anflugverfahren entwickelte und ich hatte nicht vor, gerade dadurch, daß ich das vorgeschriebene Anflugverfahren einhalten wollte, mit ihr zusammenzuprallen.</w:t>
      </w:r>
    </w:p>
    <w:p>
      <w:pPr>
        <w:pStyle w:val="Normal"/>
        <w:jc w:val="both"/>
        <w:rPr/>
      </w:pPr>
      <w:r>
        <w:rPr/>
      </w:r>
    </w:p>
    <w:p>
      <w:pPr>
        <w:pStyle w:val="Normal"/>
        <w:jc w:val="both"/>
        <w:rPr/>
      </w:pPr>
      <w:r>
        <w:rPr/>
        <w:t xml:space="preserve">Unten war es eher unbedeutend, ich stieg aus und setzte meinen Fuß zum ersten Mal bewußt auf afrikanischen Boden. Ich war in Casablanca gelandet; das war etwas anderes als Ganderkesee! Im besonderen kümmerte ich mich um das Tanken; während die anderen irgendwo oben einen Kaffee schlürften. </w:t>
      </w:r>
    </w:p>
    <w:p>
      <w:pPr>
        <w:pStyle w:val="Normal"/>
        <w:jc w:val="both"/>
        <w:rPr/>
      </w:pPr>
      <w:r>
        <w:rPr/>
        <w:t xml:space="preserve">Mir waren anfangs die Zöllner nicht geheuer, nicht umsonst waren sie vor etlichen Jahren schon einmal aus Tempeln geflogen, wenn ich mich richtig erinnere; aber auch sie wußten offenbar nicht, wie sie sich verhalten sollten. </w:t>
      </w:r>
    </w:p>
    <w:p>
      <w:pPr>
        <w:pStyle w:val="Normal"/>
        <w:jc w:val="both"/>
        <w:rPr/>
      </w:pPr>
      <w:r>
        <w:rPr/>
        <w:t>Einer näherte sich mir nach den Kontrollen - wir hatten zum ersten Mal die Pässe abgegeben und ein Einreiseformular ausgefüllt, noch nicht ahnend, daß uns dies an jedem anderen afrikanischen Airport wieder passieren sollte - und fragte, ob ich Zigaretten habe oder besorgen könne. Ich war naiv genug und bot an, meine Kollegen zu fragen, da ich ja nun nicht mehr rauchte. Der fragliche Zöllner hatte einen Freund, der zur Zeit in Deutschland wohnte und arbeitete, und er versuchte ein kurze Unterhaltung. Ich zahlte für das Tanken und war froh, daß es weiterging.</w:t>
      </w:r>
    </w:p>
    <w:p>
      <w:pPr>
        <w:pStyle w:val="Normal"/>
        <w:jc w:val="both"/>
        <w:rPr/>
      </w:pPr>
      <w:r>
        <w:rPr/>
      </w:r>
    </w:p>
    <w:p>
      <w:pPr>
        <w:pStyle w:val="Normal"/>
        <w:jc w:val="both"/>
        <w:rPr/>
      </w:pPr>
      <w:r>
        <w:rPr/>
        <w:t>Mark flog, und es sollte an der Küste entlang bis Agadir gehen. Das gesamte Leg habe ich in etlichen Bildern festgehalten, und es war recht schön, wenn auch nicht sensationell. Wir folgten halt der Küstenlinie und überflogen verschiedene Gegenden.</w:t>
      </w:r>
    </w:p>
    <w:p>
      <w:pPr>
        <w:pStyle w:val="Normal"/>
        <w:jc w:val="both"/>
        <w:rPr/>
      </w:pPr>
      <w:r>
        <w:rPr/>
        <w:t>Gleich kurz nach dem Start setzte sich Volker mit Christian in Verbindung, um mit ihm irgend etwas abzusprechen. Er rief also auf der Frequenz von Casablanca. "Christian - eins, zwei, drei, vier, fünf!" Die 123,45 MHz waren unsere "Quasselfrequenz", auf der wir uns untereinander unterhielten. Volkers Ruf löste eine hektische Reaktion bei Casablanca Control aus, an die ich mich gerne erinnere - ein Controller rief wohl ein halbes Dutzend Mal: "Station calling? Station calling? Station calling?". Natürlich bekam er keine Reaktion und wir wechselten auf unsere Frequenz.</w:t>
      </w:r>
    </w:p>
    <w:p>
      <w:pPr>
        <w:pStyle w:val="Normal"/>
        <w:jc w:val="both"/>
        <w:rPr/>
      </w:pPr>
      <w:r>
        <w:rPr/>
      </w:r>
    </w:p>
    <w:p>
      <w:pPr>
        <w:pStyle w:val="Normal"/>
        <w:jc w:val="both"/>
        <w:rPr/>
      </w:pPr>
      <w:r>
        <w:rPr/>
        <w:t>Es war aufregend und schön, einen anderen Kontinent zu sehen. Wir kamen immer wieder über kleine Ansiedlungen und über Städte, die eine Moschee in der Mitte hatten und dann Industrien und Häfen wie eigentlich auch bei uns. Es ist sicher selbstverständlich, daß währenddessen eine warme Sonne bei blauem Himmel und gezupften Wölkchen bei bester Sicht auf uns alle herabschien. Wir hatten die Papa November irgendwo neben oder hinter uns; also wir flogen in etwa 1.500 bis maximal 2.000 Fuß, während die Lima Golf irgendwo auf 7.500 Fuß herumturnte.</w:t>
      </w:r>
    </w:p>
    <w:p>
      <w:pPr>
        <w:pStyle w:val="Normal"/>
        <w:jc w:val="both"/>
        <w:rPr/>
      </w:pPr>
      <w:r>
        <w:rPr/>
        <w:t xml:space="preserve">Ich glaube, ich erwähnte es bereits: anfangs vermochte ich Ansmut nicht zu folgen, was die Flughöhe anbelangte. Er wollte etwas sehen, also war er immer niedrig zu finden, während die Lima Golf stets irgendwo Richtung "Verkehrsflieger" ging und wohl am liebsten auf Flugfläche 245 oder höher gestiegen wäre. </w:t>
      </w:r>
    </w:p>
    <w:p>
      <w:pPr>
        <w:pStyle w:val="Normal"/>
        <w:jc w:val="both"/>
        <w:rPr/>
      </w:pPr>
      <w:r>
        <w:rPr/>
        <w:t>Wir konnten querab von Safi - eine schöne Stadt! - ganz schwach am Horizont das Atlasgebirge sehen; ich wurde erst durch Christian über Funk darauf aufmerksam gemacht. Erkennen konnte man die schneebedeckten Gipfel, die über dem Horizont schwammen. Ein Blick in die Karte wird jedem zeigen, daß wir dabei von einer Distanz von etwa 300 Kilometern reden - soviel zum Thema Fernsicht!</w:t>
      </w:r>
    </w:p>
    <w:p>
      <w:pPr>
        <w:pStyle w:val="Normal"/>
        <w:jc w:val="both"/>
        <w:rPr/>
      </w:pPr>
      <w:r>
        <w:rPr/>
        <w:t>Nach rechts erstreckte sich ein unendliches, smaragdgrünes Meer, überzogen von gezupften Wölkchen.</w:t>
      </w:r>
    </w:p>
    <w:p>
      <w:pPr>
        <w:pStyle w:val="Normal"/>
        <w:jc w:val="both"/>
        <w:rPr/>
      </w:pPr>
      <w:r>
        <w:rPr/>
      </w:r>
    </w:p>
    <w:p>
      <w:pPr>
        <w:pStyle w:val="Normal"/>
        <w:jc w:val="both"/>
        <w:rPr/>
      </w:pPr>
      <w:r>
        <w:rPr/>
        <w:t xml:space="preserve">Ich fragte mich wie schon an jenem Stausee hinter Tetouan, wie man sich am Boden fühlen würde. Man hat ja die Vorstellung, es sei Afrika, ein wildes Land, und man würde ausgeplündert und beraubt und am Straßenrand liegengelassen, um zu verdursten und zu verkommen. Das sieht man vielleicht etwas wild; und ebenso entspricht es möglicherweise der neuen deutschen "Vollkasko-Mentalität"; in der nur noch Sicherheit und Bequemlichkeit ohne Aufwand zählt. Nun weiß aber jeder, daß Sicherheit und "Er-Leben" eigentlich diametral entgegengesetzte Größen sind. Also sollte man sich Afrika ruhig ansehen! Es ist nicht so schwer, nachts auf Bremer oder Essener Straßen von irgendwem einen "auf die Glocke" zu kriegen. Danach setzt sich zwar eine Justiz in Gang, aber die hilft natürlich auch nicht mehr. </w:t>
      </w:r>
    </w:p>
    <w:p>
      <w:pPr>
        <w:pStyle w:val="Normal"/>
        <w:jc w:val="both"/>
        <w:rPr/>
      </w:pPr>
      <w:r>
        <w:rPr/>
      </w:r>
    </w:p>
    <w:p>
      <w:pPr>
        <w:pStyle w:val="Normal"/>
        <w:jc w:val="both"/>
        <w:rPr/>
      </w:pPr>
      <w:r>
        <w:rPr/>
        <w:t xml:space="preserve">Irgendwann hörte die bis dahin flache Küstenregion auf, nach langem Flug senkte sich die Sonne und wir flogen landeinwärts. Die Lima Golf hörten wir bereits über Funk, und dann kamen auch wir über Höhenzüge in die Nähe von Agadir. Gespannt spähten wir über jeden der nächsten Hügel, ob wir die Stadt nun sähen. Irgendwann war es soweit. Der Controller ermahnte uns, den aktuellen Flughafen nicht mit dem außer Gebrauch stehenden zu verwechseln. Auf unserer "Tactical Pilotage Chart" waren zwei Plätze verzeichnet; einer im Landesinneren - also östlich der Stadt - und einer zum Westen, zur Küste hin. Dabei war der östliche am Meer als der geschlossene eingezeichnet. In Wirklichkeit war es umgekehrt; der geschlossene oder der als solcher bezeichnete im Westen war zur Zeit des Kartendrucks offenbar im Bau befindlich gewesen und noch nicht in Betrieb; inzwischen jedoch aktiviert. Der alte Flughafen am Meer war stillgelegt. </w:t>
      </w:r>
    </w:p>
    <w:p>
      <w:pPr>
        <w:pStyle w:val="Normal"/>
        <w:jc w:val="both"/>
        <w:rPr/>
      </w:pPr>
      <w:r>
        <w:rPr/>
      </w:r>
    </w:p>
    <w:p>
      <w:pPr>
        <w:pStyle w:val="Normal"/>
        <w:jc w:val="both"/>
        <w:rPr/>
      </w:pPr>
      <w:r>
        <w:rPr/>
        <w:t xml:space="preserve">Marokko ist ein Königreich; und es wird von König Hassan II. regiert. Der König hatte wohl befohlen, daß Marokko in Agadir einen prunkvollen Flughafen braucht, und so beschritten wir nach Landung in Agadir (Location Indicator: GMAD) einen in Marmor gefaßten, wunderbaren Flughafen, der mit orientalischen Intarsien wundervoll geschmückt war. Das besondere an dem Flughafen war, daß er schön und groß, aber völlig leblos war. Weder gab es Flugverkehr noch natürlich Publikumsverkehr. Wieder kamen die Zöllner mit den Einreiseformularen auf uns zu; und wieder hatten wir das Gefühl, daß sie überrascht, mißtrauisch und verunsichert waren. </w:t>
      </w:r>
    </w:p>
    <w:p>
      <w:pPr>
        <w:pStyle w:val="Normal"/>
        <w:jc w:val="both"/>
        <w:rPr/>
      </w:pPr>
      <w:r>
        <w:rPr/>
        <w:t xml:space="preserve">Auf dem Flugplatz selbst standen zwei russische Antonows 26b mit UN-Kennzeichen. Die Piloten kamen vorbei und grüßten freundlich, stellten sich vor und erkundigten sich nach unserem Flug. Ich mußte natürlich die Antonow besichtigen, und wurde eingeladen, hereinzukommen. Drinnen bot sich ein etwas reichlicher bestücktes Cockpit als in unseren Cessnas - beeindruckend! Alles war natürlich kyrillisch beschriftet. </w:t>
      </w:r>
    </w:p>
    <w:p>
      <w:pPr>
        <w:pStyle w:val="Normal"/>
        <w:jc w:val="both"/>
        <w:rPr/>
      </w:pPr>
      <w:r>
        <w:rPr/>
      </w:r>
    </w:p>
    <w:p>
      <w:pPr>
        <w:pStyle w:val="Normal"/>
        <w:jc w:val="both"/>
        <w:rPr/>
      </w:pPr>
      <w:r>
        <w:rPr/>
        <w:t xml:space="preserve">Dann galt es, ein Taxi zu finden. Draußen vor dem Prachtbau standen etliche Taxis; überwiegend Peugeots und Mercedes, allesamt steinalt und in einem Zustand, an den man in Europa nicht einmal denkt. Die Fahrer standen in Gruppen zusammen und unterhielten sich; und ausgerechnet ein Junge von etwa fünfzehn Jahren schien dort das Kommando zu führen. Er feilschte mit uns einen Preis aus für die Fahrt zum Hotel Sindibad im Zentrum von Agadir. Die überaus freundlichen Controller hatten uns dies Hotel empfohlen und uns bereits telefonisch angekündigt. </w:t>
      </w:r>
    </w:p>
    <w:p>
      <w:pPr>
        <w:pStyle w:val="Normal"/>
        <w:jc w:val="both"/>
        <w:rPr/>
      </w:pPr>
      <w:r>
        <w:rPr/>
        <w:t xml:space="preserve">Nun wissen die Europäer auch, daß im Orient gefeilscht wird, und so sagten wir seiner Forderung von zwanzig Dollar ab und boten zehn. Schließlich einigten wir uns nach einigem Hin und Her auf zwölf Dollar. So stiegen wir in das Taxi und fuhren über eine lange Allee Richtung Agadir. </w:t>
      </w:r>
    </w:p>
    <w:p>
      <w:pPr>
        <w:pStyle w:val="Normal"/>
        <w:jc w:val="both"/>
        <w:rPr/>
      </w:pPr>
      <w:r>
        <w:rPr/>
      </w:r>
    </w:p>
    <w:p>
      <w:pPr>
        <w:pStyle w:val="Normal"/>
        <w:jc w:val="both"/>
        <w:rPr/>
      </w:pPr>
      <w:r>
        <w:rPr/>
        <w:t xml:space="preserve">War es am Flughafen noch international gewesen, wurde es hier orientalisch. Am Flughafen war Sonnenuntergang; jetzt wurde es binnen Minuten dunkel. Auf der Straße bewegten sich etliche Gefährte und Busse, die allesamt hier den TÜV nicht überstehen würden, eigentlich gab es überhaupt kein einziges neues Auto. Es wurde eigentlich nicht wild gefahren, sondern anders. Es wurde geblinkt, überholt und irgendwie herrschte Chaos - oder ich empfand es so. Unser Wagen war wirklich schlimm, die Kunststoffteile von der Sonne verbrannt, fast alles kaputt und ich wunderte mich, wie dies Teil überhaupt noch fuhr. </w:t>
      </w:r>
    </w:p>
    <w:p>
      <w:pPr>
        <w:pStyle w:val="Normal"/>
        <w:jc w:val="both"/>
        <w:rPr/>
      </w:pPr>
      <w:r>
        <w:rPr/>
        <w:t xml:space="preserve">Der Fahrer selbst war ein gütlich wirkender, alter Mann mit gelassenem Lächeln. Gekleidet war er in einen Umhang undefinierbarer, dunkler graubrauner Farbe, dazu die typischen orientalischen Sandalen sowie ein Turban. </w:t>
      </w:r>
    </w:p>
    <w:p>
      <w:pPr>
        <w:pStyle w:val="Normal"/>
        <w:jc w:val="both"/>
        <w:rPr/>
      </w:pPr>
      <w:r>
        <w:rPr/>
        <w:t xml:space="preserve">Das Hotel erreichten wir recht bald und hielten in einem belebten Zentrum voller zweifelhaft scheinender Läden und Gaststätten. Es war überaus belebt und wir wurden neugierig beäugt, als wir den Wagen verließen. Ich lud aus und ging als letzter, denn ich vereinbarte mit dem Fahrer, daß er uns morgen wieder abholen wollte und machte als Zeit mit ihm 7 Uhr 30 aus. Zu meiner Überraschung wollte er kein Geld nehmen, sondern gab mir zu verstehen, daß er morgen bezahlt würde. Ich willigte ein und verabschiedete mich. Als ich mich umdrehte, drohten die anderen gerade in der Seitenstraße zum Hotel zu verschwinden, und ich rief ihnen hinterher zu warten; ich fühlte mich nicht sonderlich wohl so alleine in Agadir. </w:t>
      </w:r>
    </w:p>
    <w:p>
      <w:pPr>
        <w:pStyle w:val="Normal"/>
        <w:jc w:val="both"/>
        <w:rPr/>
      </w:pPr>
      <w:r>
        <w:rPr/>
      </w:r>
    </w:p>
    <w:p>
      <w:pPr>
        <w:pStyle w:val="Normal"/>
        <w:jc w:val="both"/>
        <w:rPr/>
      </w:pPr>
      <w:r>
        <w:rPr/>
        <w:t>Schnell checkten wir in dem Hotel ein, welches als Hotel für westliche Touristen galt, jedoch auch nicht besonders vertrauenerweckend aussah. Zum Abendessen konnte ich nach unten gehen, um mit den anderen im Restaurant ein Abendessen einzunehmen.</w:t>
      </w:r>
    </w:p>
    <w:p>
      <w:pPr>
        <w:pStyle w:val="Normal"/>
        <w:jc w:val="both"/>
        <w:rPr>
          <w:rFonts w:eastAsia="Arial"/>
        </w:rPr>
      </w:pPr>
      <w:r>
        <w:rPr>
          <w:rFonts w:eastAsia="Arial"/>
        </w:rPr>
        <w:t xml:space="preserve"> </w:t>
      </w:r>
    </w:p>
    <w:p>
      <w:pPr>
        <w:pStyle w:val="Normal"/>
        <w:jc w:val="both"/>
        <w:rPr/>
      </w:pPr>
      <w:r>
        <w:rPr/>
        <w:t xml:space="preserve">Es war nichts besonderes, die Vorsuppe schmeckte denkwürdig und war durchaus nicht lecker. Vielleicht ist es ein Glück, daß ich nie erfahren werde, was darin war. Im übrigen hatten wir mehr oder weniger Bedenken, uns in irgendeiner Form eine Magen- oder Darmkrankheit einzufangen. So wählte ich Fisch vom Grill, da ich davon ausging, daß hier wenig schief gehen konnte, das Meer war nahe und ich glaubte dann doch nicht, daß der Fisch alt sein würde. Das war er auch nicht; er war aber auch nicht lecker. </w:t>
      </w:r>
    </w:p>
    <w:p>
      <w:pPr>
        <w:pStyle w:val="Normal"/>
        <w:jc w:val="both"/>
        <w:rPr/>
      </w:pPr>
      <w:r>
        <w:rPr/>
        <w:t xml:space="preserve">Im Anschluß machten wir noch einen Spaziergang durch das abendliche Agadir. Es waren unvergeßliche Eindrücke. Auf den Straßen herrschte echter Trubel; es wurde geschrien, gelacht, gespielt, diskutiert, gebettelt, gebraten, gewürfelt. Für Reisen standen Überlandbusse an Abfahrtpunkten, und Menschen mit Sack und Pack bestiegen sie, um in andere Landesteile zu gelangen. Eine alte Frau stand am Straßenrand und bettelte. Es war offenbar nicht üblich, daß sich Frauen auf der Straße zu dieser Tageszeit aufhielten; und diese war vollständig verhüllt. Bedrückend war die Szene, als wir zwei junge Mädchen sahen, die westlich gekleidet in Jeans und unverhüllt auf der Straße herumliefen. Eine Polizeistreife stellte sie zur Rede und etliche Leute beschimpften sie und schlugen nach ihnen. </w:t>
      </w:r>
    </w:p>
    <w:p>
      <w:pPr>
        <w:pStyle w:val="Normal"/>
        <w:jc w:val="both"/>
        <w:rPr/>
      </w:pPr>
      <w:r>
        <w:rPr/>
        <w:t>Uli hatte irgendwo intelligenterweise einem Kind einen Dollar in die Hand gedrückt; jetzt versuchte ein erwachsener Mann, dem Kind das Geld abzunehmen. Wir stellten ihn zur Rede und er verzog sich. Das gingen wir ins Hotel zurück und gingen todmüde ins Bett.</w:t>
      </w:r>
    </w:p>
    <w:sectPr>
      <w:headerReference w:type="default" r:id="rId2"/>
      <w:type w:val="nextPage"/>
      <w:pgSz w:w="11906" w:h="16838"/>
      <w:pgMar w:left="1417" w:right="141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rPr>
    </w:pPr>
    <w:r>
      <w:rPr>
        <w:sz w:val="16"/>
      </w:rPr>
      <w:t>Fliegertagebuch</w:t>
    </w:r>
  </w:p>
  <w:p>
    <w:pPr>
      <w:pStyle w:val="Header"/>
      <w:jc w:val="right"/>
      <w:rPr>
        <w:sz w:val="16"/>
      </w:rPr>
    </w:pPr>
    <w:r>
      <w:rPr>
        <w:sz w:val="16"/>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rFonts w:ascii="Arial" w:hAnsi="Arial" w:cs="Arial"/>
      <w:sz w:val="16"/>
      <w:vertAlign w:val="superscrip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170" w:hanging="17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0:43:00Z</dcterms:created>
  <dc:creator>Thomas Wiegand</dc:creator>
  <dc:description/>
  <dc:language>en-US</dc:language>
  <cp:lastModifiedBy>Thomas Wiegand</cp:lastModifiedBy>
  <dcterms:modified xsi:type="dcterms:W3CDTF">1998-09-18T20:43:00Z</dcterms:modified>
  <cp:revision>2</cp:revision>
  <dc:subject/>
  <dc:title>Freitag, 15</dc:title>
</cp:coreProperties>
</file>